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Life Science, Topic 19: Adaptation &amp; Variation Grade Level(s): 8 Duration of Lesson/Unit: Date: 6/28/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G.1.3.2 biological adaptations include changes in structures, behaviors, or physiology that enhance reproductive success in a particular environment.</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WBAT identify the importance of variation in organisms and specific characteristics (adaptations) that help organisms survive and reproduce in specific environments.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Adaption, variation, species, fossil, characteristics, structure, physiology, environment</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1. Adaptations are specific characteristics that help organisms survive &amp; reproduce. 2. Adaptations can include structures, behaviors, or physiology. 3. Adaptations that work in one environment may not be successful in another.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 or comic strip introducing idea of “Survivor South Florida”, how adaptations help organisms survive and reproduce. Describe the South Florida environment (seagrass bed) – Possibly be a good lab for after field trip to Biscayne Nature Cen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strategies would you use to win “Survivor South Florida”? What are adaptation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c strip/video, computer, projector, science journal, vocabulary terms with definition on white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would have to write answers to essential questions in science journal for evaluation.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be ask to form groups of 2-4 and visit all 4 stations in the sea creature gallery. They will read the information in the station to answer questions about the specific adaptations of each organism. Groups will compare organisms and decide which one will be the “Ultimate Survivor” in the South FL environment and why. They would present their findings to the group for peer review.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are the structural, behavioral, and physiological adaptations of this organism? How would these adaptations help this organisms survive and/or reproduce in the South Florida environmen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a star/starfish, crab, conch, sea horse (live, if possible). Shell, dried sea horse, conch meat from grocery store, starfish skeleton, pictures of organisms, props and diagrams that help them understand the adaptations, videos about organism (background inf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heck student’s science journals, are they taking good notes, answering essential questions and correctly using science terms.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a class, create Venn Diagram comparing and contrasting organisms. Vote as a class for “Ultimate Survivor”. Quiz game where student’s identify organisms based on adapt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at are some adaptations that all the organisms have in common? Why might that b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Participation in class discussion, quiz gam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agine if Ultimate Survivor took place in a different environment? Would the same organism still wi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hy would one organism survive better in one environment versus another? What are examples of organisms that can survive and reproduce successfully in a variety of environments?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Could use another comic strip. Science journa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view entries in science journal.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 xml:space="preserve">Talk about how humans have adjusted to different environments: How would you adapt for survival at the north pole? In the desert? (Eskimos in poles versus Bedouins in the desert). What adaptations have we developed? </w:t>
            </w:r>
          </w:p>
          <w:p>
            <w:pPr>
              <w:pStyle w:val="Normal"/>
              <w:ind w:left="360" w:hanging="0"/>
              <w:rPr/>
            </w:pPr>
            <w:r>
              <w:rPr>
                <w:sz w:val="20"/>
                <w:szCs w:val="20"/>
                <w:lang w:eastAsia="es-ES"/>
              </w:rPr>
              <w:t xml:space="preserve">Extending from Elaboration, can introduce the idea of generalist vs. specialist strategies </w:t>
            </w:r>
            <w:r>
              <w:rPr>
                <w:rFonts w:eastAsia="Wingdings" w:cs="Wingdings" w:ascii="Wingdings" w:hAnsi="Wingdings"/>
                <w:sz w:val="20"/>
                <w:szCs w:val="20"/>
                <w:lang w:eastAsia="es-ES"/>
              </w:rPr>
              <w:t></w:t>
            </w:r>
            <w:r>
              <w:rPr>
                <w:sz w:val="20"/>
                <w:szCs w:val="20"/>
                <w:lang w:eastAsia="es-ES"/>
              </w:rPr>
              <w:t xml:space="preserve"> Panda only eats bamboo shoots, raccoons eat anything. </w:t>
            </w:r>
          </w:p>
          <w:p>
            <w:pPr>
              <w:pStyle w:val="Normal"/>
              <w:ind w:left="360" w:hanging="0"/>
              <w:rPr>
                <w:sz w:val="20"/>
                <w:szCs w:val="20"/>
                <w:lang w:eastAsia="es-ES"/>
              </w:rPr>
            </w:pPr>
            <w:r>
              <w:rPr>
                <w:sz w:val="20"/>
                <w:szCs w:val="20"/>
                <w:lang w:eastAsia="es-ES"/>
              </w:rPr>
              <w:t xml:space="preserve">Extension to future lab on fossils: If it isn’t broken, don’t fix it. Some adaptations have been successful through long periods of time. Show fossil of a sea star. </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ELL students could draw the different adaptations in addition to taking notes to make sure they understand the concept. Participate in quiz game where they have to identify the organism based on the adaptations. Example: I have suction tube feet and 5-part symmetry, who am I?</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13:00Z</dcterms:created>
  <dc:creator>Dan</dc:creator>
  <dc:description/>
  <cp:keywords/>
  <dc:language>en-US</dc:language>
  <cp:lastModifiedBy>Noelle Van Ee</cp:lastModifiedBy>
  <dcterms:modified xsi:type="dcterms:W3CDTF">2011-06-28T19:18:00Z</dcterms:modified>
  <cp:revision>8</cp:revision>
  <dc:subject/>
  <dc:title>Defining Success</dc:title>
</cp:coreProperties>
</file>